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unakeszi Kistérség Többcélú </w:t>
        <w:tab/>
        <w:tab/>
        <w:tab/>
        <w:tab/>
        <w:tab/>
        <w:t>„Sajtó tájékoztatható!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ársulás Elnökétől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>Napirend…….tárgy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unakeszi Kistérség Többcélú Társulás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ársulási Tanácsának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2011. február 17-i  ülésén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Tárgy: Szúnyoggyérítés Dunakeszi Kistérség Területé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Tisztelt Társulási Tanács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A kistérséget alkotó települések az elmúlt években kistérségi szinten, a kistérség költségvetéséből  finanszírozták az egyes településeken szükséges kémiai és biológiai szúnyoggyérítéseket. </w:t>
      </w:r>
    </w:p>
    <w:p>
      <w:pPr>
        <w:pStyle w:val="Normal"/>
        <w:rPr/>
      </w:pPr>
      <w:r>
        <w:rPr>
          <w:sz w:val="22"/>
          <w:szCs w:val="22"/>
        </w:rPr>
        <w:t>Dunakeszi Kistérség Többcélú Társulás Társulási Tanácsa 19/2010. számú határozatában  az alábbi megoszlás szerint határozta meg a kémiai szúnyoggyérítés területi nagyságá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145"/>
        <w:gridCol w:w="2461"/>
      </w:tblGrid>
      <w:tr>
        <w:trPr>
          <w:trHeight w:val="36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pülés megnevezése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émia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öldi (ha)                                    Légi (ha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nakeszi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ót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öd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gyoród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 évben nem igényelt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 évben nem igényelt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iológiai szúnyoggyérítés a kistérség területén összességében </w:t>
      </w:r>
      <w:r>
        <w:rPr>
          <w:b/>
          <w:sz w:val="22"/>
          <w:szCs w:val="22"/>
        </w:rPr>
        <w:t>39,3 ha</w:t>
      </w:r>
      <w:r>
        <w:rPr>
          <w:sz w:val="22"/>
          <w:szCs w:val="22"/>
        </w:rPr>
        <w:t xml:space="preserve"> területen szükséges a korábban elkészített lárvatérkép alapjá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Tekintettel arra,  hogy  esetlegesen a Magyar Turizmus Zrt-vel kötendő támogatási szerződés megkötése előtt adatokat kell szolgáltatnunk  a gyéríteni kívánt terület nagyságára és a gyérítés  gyakoriságára vonatkozóan, kérem a T. Társulási Tanácsot, hogy az előterjesztést megvitatni és a határozati javaslatot elfogadni szíveskedjene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Határozati javaslat: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  <w:szCs w:val="22"/>
        </w:rPr>
        <w:t>Dunakeszi Kistérség Többcélú Társulás Társulási Tanácsa a 19/2010. sz. határozatában  elfogadott, a kistérséget alkotó települések által leadott igények alapján,  meghatározott kémiai gyérítésre szánt terület nagyságát a 2011. évben nem kívánja növel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Felkéri a kistérség munkaszervezetének vezetőjét, hogy a következő társulási ülésre a kémiai és biológiai szúnyoggyérítést végző, valamint a szakértői tevékenységet ellátó cég kiválasztásához szükséges árajánlatokat kérje b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táridő: következő tanácsi ülé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lelős: Munkaszervezet vezet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lőterjesztést készítette: Lévai Attiláné kistérségi ügyintéz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átta: Lőrincz András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osztályvezető</w:t>
        <w:tab/>
        <w:tab/>
        <w:tab/>
        <w:tab/>
        <w:tab/>
        <w:tab/>
        <w:t xml:space="preserve">          Dióssi Csab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Társulási Tanács Elnöke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5:48:00Z</dcterms:created>
  <dc:creator>Timi</dc:creator>
  <dc:description/>
  <cp:keywords/>
  <dc:language>en-US</dc:language>
  <cp:lastModifiedBy>levait</cp:lastModifiedBy>
  <cp:lastPrinted>2011-01-10T15:27:00Z</cp:lastPrinted>
  <dcterms:modified xsi:type="dcterms:W3CDTF">2011-01-10T14:28:00Z</dcterms:modified>
  <cp:revision>8</cp:revision>
  <dc:subject/>
  <dc:title>Dunakeszi Kistérség Többcélú </dc:title>
</cp:coreProperties>
</file>